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How the world work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PSE Formative Assessmen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76818842"/>
            <w:bookmarkStart w:id="1" w:name="__Fieldmark__0_14768188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76818842"/>
            <w:bookmarkStart w:id="3" w:name="__Fieldmark__1_14768188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76818842"/>
            <w:bookmarkStart w:id="5" w:name="__Fieldmark__2_14768188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76818842"/>
            <w:bookmarkStart w:id="7" w:name="__Fieldmark__3_14768188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76818842"/>
            <w:bookmarkStart w:id="9" w:name="__Fieldmark__4_14768188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76818842"/>
            <w:bookmarkStart w:id="11" w:name="__Fieldmark__5_14768188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76818842"/>
            <w:bookmarkStart w:id="13" w:name="__Fieldmark__6_14768188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76818842"/>
            <w:bookmarkStart w:id="15" w:name="__Fieldmark__7_14768188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76818842"/>
            <w:bookmarkStart w:id="17" w:name="__Fieldmark__8_14768188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76818842"/>
            <w:bookmarkStart w:id="19" w:name="__Fieldmark__9_14768188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76818842"/>
            <w:bookmarkStart w:id="21" w:name="__Fieldmark__10_14768188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76818842"/>
            <w:bookmarkStart w:id="23" w:name="__Fieldmark__11_14768188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76818842"/>
            <w:bookmarkStart w:id="25" w:name="__Fieldmark__12_14768188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76818842"/>
            <w:bookmarkStart w:id="27" w:name="__Fieldmark__13_14768188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76818842"/>
            <w:bookmarkStart w:id="29" w:name="__Fieldmark__14_14768188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76818842"/>
            <w:bookmarkStart w:id="31" w:name="__Fieldmark__15_14768188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76818842"/>
            <w:bookmarkStart w:id="34" w:name="__Fieldmark__16_14768188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76818842"/>
            <w:bookmarkStart w:id="36" w:name="__Fieldmark__17_14768188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76818842"/>
            <w:bookmarkStart w:id="38" w:name="__Fieldmark__18_14768188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76818842"/>
            <w:bookmarkStart w:id="40" w:name="__Fieldmark__19_14768188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76818842"/>
            <w:bookmarkStart w:id="42" w:name="__Fieldmark__20_14768188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76818842"/>
            <w:bookmarkStart w:id="44" w:name="__Fieldmark__21_14768188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76818842"/>
            <w:bookmarkStart w:id="46" w:name="__Fieldmark__22_14768188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76818842"/>
            <w:bookmarkStart w:id="48" w:name="__Fieldmark__23_14768188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76818842"/>
            <w:bookmarkStart w:id="50" w:name="__Fieldmark__24_14768188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76818842"/>
            <w:bookmarkStart w:id="52" w:name="__Fieldmark__25_14768188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76818842"/>
            <w:bookmarkStart w:id="54" w:name="__Fieldmark__27_14768188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76818842"/>
            <w:bookmarkStart w:id="56" w:name="__Fieldmark__28_14768188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76818842"/>
            <w:bookmarkStart w:id="58" w:name="__Fieldmark__29_14768188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76818842"/>
            <w:bookmarkStart w:id="60" w:name="__Fieldmark__30_14768188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76818842"/>
            <w:bookmarkStart w:id="62" w:name="__Fieldmark__31_14768188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1"/>
              <w:rPr/>
            </w:pPr>
            <w:r>
              <w:rPr/>
              <w:t>Comparte momentos de juego con sus compañeros mostrándose respetuoso y amigable</w:t>
            </w:r>
          </w:p>
          <w:p>
            <w:pPr>
              <w:pStyle w:val="Sinespaciado1"/>
              <w:rPr/>
            </w:pPr>
            <w:r>
              <w:rPr/>
              <w:t>Cumple con las normas establecidas en el aula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mplea diferentes estrategias para solucionar sus propias dificultades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, cardboard, markers and checklis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76818842"/>
            <w:bookmarkStart w:id="64" w:name="__Fieldmark__33_14768188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76818842"/>
            <w:bookmarkStart w:id="66" w:name="__Fieldmark__34_14768188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76818842"/>
            <w:bookmarkStart w:id="68" w:name="__Fieldmark__35_14768188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76818842"/>
            <w:bookmarkStart w:id="70" w:name="__Fieldmark__36_14768188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1476818842"/>
            <w:bookmarkStart w:id="72" w:name="__Fieldmark__37_1476818842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76818842"/>
            <w:bookmarkStart w:id="74" w:name="__Fieldmark__38_14768188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76818842"/>
            <w:bookmarkStart w:id="76" w:name="__Fieldmark__39_14768188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76818842"/>
            <w:bookmarkStart w:id="78" w:name="__Fieldmark__40_14768188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76818842"/>
            <w:bookmarkStart w:id="80" w:name="__Fieldmark__41_14768188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76818842"/>
            <w:bookmarkStart w:id="82" w:name="__Fieldmark__42_14768188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76818842"/>
            <w:bookmarkStart w:id="84" w:name="__Fieldmark__43_14768188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eek 23 (Feb 18 to the 23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tations of 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Explain to children the 5 stations. Open a discussion about what we need to have into account to be able to play and work together. Write down children’s ideas on the board or piece of pap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(Each station will have a different task to be developed showing the attributes worked and having in mind the indicators to be assessed.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1 (Blocks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need to build something together as a team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2 (Tag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tag on the field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3 (Computer games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in the computer in starfall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#4 (Draw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: By teams children have to draw something togeth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tation #5 (Hide and seek)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play hide and s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en-GB"/>
              </w:rPr>
              <w:t>Note: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1 Teacher will be taking notes on the field and the other in the classroom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8:00Z</dcterms:created>
  <dc:creator>Ana Maria</dc:creator>
  <dc:description/>
  <cp:keywords/>
  <dc:language>en-US</dc:language>
  <cp:lastModifiedBy>Claudia Madriñan</cp:lastModifiedBy>
  <cp:lastPrinted>2009-01-26T08:55:00Z</cp:lastPrinted>
  <dcterms:modified xsi:type="dcterms:W3CDTF">2013-02-14T18:49:00Z</dcterms:modified>
  <cp:revision>4</cp:revision>
  <dc:subject/>
  <dc:title/>
</cp:coreProperties>
</file>